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2944819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9833439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37202231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2635082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3013994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